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/>
      </w:pPr>
      <w:r>
        <w:rPr>
          <w:rFonts w:cs="Courier;Courier New" w:ascii="Courier;Courier New" w:hAnsi="Courier;Courier New"/>
          <w:color w:val="000000"/>
          <w:sz w:val="20"/>
          <w:szCs w:val="20"/>
        </w:rPr>
        <w:t>DOCCUMENTAZIONE A CORREDO DELLA DOMANDA DI “TOMBAMENTO” DI TRATTO DI CANALE</w:t>
      </w:r>
    </w:p>
    <w:p>
      <w:pPr>
        <w:pStyle w:val="Normal"/>
        <w:spacing w:lineRule="auto" w:line="480"/>
        <w:jc w:val="both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</w:r>
    </w:p>
    <w:p>
      <w:pPr>
        <w:pStyle w:val="Normal"/>
        <w:spacing w:lineRule="auto" w:line="480"/>
        <w:jc w:val="both"/>
        <w:rPr/>
      </w:pPr>
      <w:r>
        <w:rPr>
          <w:rFonts w:cs="Courier;Courier New" w:ascii="Courier;Courier New" w:hAnsi="Courier;Courier New"/>
          <w:color w:val="000000"/>
          <w:sz w:val="20"/>
          <w:szCs w:val="20"/>
        </w:rPr>
        <w:t>A corredo della domanda vanno allegati i disegni in tre copie comprendenti:</w:t>
        <w:br/>
        <w:t>- planimetria catastale con l'indicazione del foglio mappale e posizione dell'opera;</w:t>
        <w:br/>
        <w:t>- pianta e sezioni del manufatto e dello scolo interessato ai lavori.</w:t>
        <w:br/>
        <w:br/>
        <w:b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8:58:00Z</dcterms:created>
  <dc:creator>WBRUNELLI</dc:creator>
  <dc:description/>
  <cp:keywords/>
  <dc:language>en-US</dc:language>
  <cp:lastModifiedBy>WBRUNELLI</cp:lastModifiedBy>
  <dcterms:modified xsi:type="dcterms:W3CDTF">2013-03-13T08:58:00Z</dcterms:modified>
  <cp:revision>2</cp:revision>
  <dc:subject/>
  <dc:title>DOCCUMENTAZIONE A CORREDO DELLA DOMANDA DI “tOMBAMENTOA corredo della domanda vanno inoltre allegati i disegni in tre copie comprendenti:</dc:title>
</cp:coreProperties>
</file>